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0889445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8287205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5356201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4573883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7759667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5736869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7911246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99574926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31758492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11758061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5057679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