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113134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639766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410217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856687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1161280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312906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0943118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52588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711017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294610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8197599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