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46483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224552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