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8464549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1643595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569106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7793049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