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597769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298785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811770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902732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