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22053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456415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363824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92334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