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9442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56763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82869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50086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