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929986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50120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37816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29564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