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34171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04510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