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77828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70244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52030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50044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