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34999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78818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34394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4494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