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09877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0987741"/>
      <w:bookmarkStart w:id="1" w:name="__Fieldmark__0_41309877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