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4050470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3214591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