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75615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85450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63965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81797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