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16586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19581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65989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3857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