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9961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89107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39094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92630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