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2556971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786109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