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0794377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4728763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09906221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