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7136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219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620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8689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