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45659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88041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95301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67939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