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765959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3662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018302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