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08581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7872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4827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2198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6006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56025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128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9764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9341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91078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5351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6427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8923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69595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0961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92796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8414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8595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80430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69715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5419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2816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59423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86040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3271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07806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15021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1492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7807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95162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0935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94094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1499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55230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19216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92329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22506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5241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68715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