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70672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74054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569929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59588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57406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73892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140459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94610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030944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70589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34801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55484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40959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10473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70596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9607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285302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08296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97278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54172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96895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14484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12114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89559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50320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40375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50778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970050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3604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09126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636043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264610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494186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800566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79835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17795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82322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30180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07555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