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3083545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5522952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53735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2276860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