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38412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01041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69612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