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01688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44400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75335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