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780026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9814537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941564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601820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