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553195801"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439527596"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