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65958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61683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3661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43851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