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78216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67263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02967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68516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