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3 is a simple public key package which uses LUC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GNU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the theory of public key cryptograph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books and other references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LUC is described in the Jan 1993 issue of Dr. Dobb's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SOFTWARE AT YOUR OWN RIS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that if the security of this system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gal challenge is issued to your right to us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holly responsible for the consequenc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No warran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read the code, understand it, and the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trust it. LUC hasn't really been around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degree of trust in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full featured system for email &amp;c.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tter off with RIPEM, PGP, TIS/PEM, another PEM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which may not exist as of the time I'm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reason you couldn't use this with som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prencode (included here). A few such sample perl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utils directory and will be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. See utils/README for some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 you can get aw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ilding gmp 1.3 or fg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the makefile (changing GMPDIR and IN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type make install (possibly as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n ANSI C compiler (perhaps unproto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&amp;R compiler). GMP is usually faster if built with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trusage, be sure to define GETR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d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SUPPORT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gned public keys (sort of a low assurance certificate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nial of service attack by changing ke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/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/verify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d verify signature operations will also verify the self-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LUC is somewhere between 50% slower an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s RSA on the platforms for which I did testing. 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rtainly be fine-tun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ndard Unix path variable syntax (: separated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search path for READING (but not writing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vate keys. If LPATH is not set,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of LPATH must be writable (OK, I'm laz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eed file get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user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LPATH "$HOME/lkeys: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3 search for key files first in $HOME/lkeys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eaving . off this path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nkey and ssk do not use LPATH for writing key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key directory ($HOME/lkeys or whatever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G can be set to either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LG=1, RS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LG=2, LU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LG=3, a composition of RSA and LUC is used (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an L3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generating an L3 public key. The command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genkey" and "ssk". Befo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. make a public key directory and c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a file name to hold your key (I use m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below I'll use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ke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want to use a key size other than the default 512 bit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key bob [key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ysize is the number of bits. keysize may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and 1900. operations with 1900 bit keys are very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type a random string.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s dependent on your using a long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ly typing it in, rather than just pasting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to type in a passphrase for your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is phrase and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a few minut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include another argument after key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some more "random" data in text form.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utput of "net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(Optional,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for an identifier string and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digitally signs the combination of your key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stands for "self sig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do step 2, encrypt and vsign will print 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dicating that the key is not self signed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string must be less than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ll have files bob.pub and bob.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ub contains your public key (you'll need to send thi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municate with, beware that it is a bin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uencode it for transmission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rv contanis your encrypted private key. Don't give this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ermissions are set up so that bob.prv isn't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enerated a key, you can use L3 to sig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scussion below we'll assume that bob is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have access to the files: bob.prv and alice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ill have access to the files: bob.pub and alice.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for Alice, Bo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lice &lt;file &gt;encryp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be propted for a random string. Again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pendent on typing a fairl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encrypted version of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_file. Only Alice will be able to decryp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is a binary file, you'll need to uuencode it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) for transmission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receives the file, she'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lice &lt;encrypted_file &gt;pla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 a copy of the original 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for bob to actually decrypt encrypt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I'll add support for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b is sending a file to Alice which is digitally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ob &lt;file &gt;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'll be prompted for hi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hen sends both file and file.sig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verifies the signatu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gn bob &lt;file 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syntax is a little differen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prop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keyname &lt;file 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file using keyname.prv (MD5 + LUC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commands which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wd &lt;private1 &gt;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rivate1 with a new password. Of cour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private1. private2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rypted with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2pub &lt;private &gt;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public key from private key.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the private key. This is really a ver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sk (rea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pu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md5 of a public key file. This is  RSADSIs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modified to use LPATH (see below)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mmunicate a "fingerprint" of a k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nkey and encrypt will grab any surplu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them into the PR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might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joe &lt;infile &gt;outfile  `rndsrc`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joe 1024 `rndsr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ndsrc could be a script which grabs some extr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ystem (and possibly hashes it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 in a printabl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crypt/decrypt and sign/vsign don'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n't need to know the length of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This means that the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 with pipes, for exampl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cf - . | encrypt pubkey |  suitable dd t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d from tape device | decrypt pubkey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've included Mark Riordan's prencode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encrypted messages in printable format and RSA D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river with a small modification, essentially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value of a public key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naries linked with libgmp are covered by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orithms used here may be covered by a software patent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mean that you can use it only for "experimental and educational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find out before you use it, especially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 is covered by a software patent but it OK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dea.c for licen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5 is copyright RSA Data Security Inc.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3des is copyright Richard Outerbridge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t asserting copyright over any of this code. So, modul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export restrictions placed on it by Canadian and U.S. law,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with it. This includes changing it, claiming you wro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ling it and anything else that is legal. Please do not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ian and U.S. export laws by exporting this outside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flames and bug reports to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h@wimsey.bc.ca (personal ac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