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DDDDDDDDDD        EEEEEEEEEEEEEEEEE          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DDD       EE                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DDD      EE                        AA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DDD     EE                       AA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 DDD    EE                      AA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   DD   EE                     AA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   DD   EE                    AA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   DD   EEEEEEEEEEE          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   DD   EE                   AA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 DDD    EE                   AA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 DDD     EE                   AA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 DDD      EE                   AA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        DDD       EE                   AA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DDDDDDDDDD        EEEEEEEEEEEEEEEEE    AA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Summary and Desig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Data Encryption Algorithm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er Revi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by Nellis du Maurier Information Security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blished and printed in Canada, February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hereby granted to distribute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 free-of-charge either as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 to be represented as (DEA2TECH.ZI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as a message on any Information Service Networ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INTERNET, USENET and others provided that no alt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, deletions, or modifications of any kind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lectronic publication and the technical desig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herein are the rightful property of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3 Isabella St., Ste.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ronto, Ontario M4Y 2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INFORMATION PROVIDED HEREIN FOR ANY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VALUATION OF THE DATA ENCRYPTION ALGORITHM (DEA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 OR UNAUTHORIZED DUPLICATION / PUBLICATION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provided by 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peer review and critique of the DEA Release v.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nner, present registered DEA licensees and futur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EA can gain access to the internal design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, and can have access to an open forum of discu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group of professional cryptographer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in detail the various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of the DEA v.2.00 cryptographic design. 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programs which allow the DEA one-time-pads to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ied, and statistically analyzed in 'vitro'.  The DE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in this archive is 100% compatible with the current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release versions 2.00 and 2.01.  The files with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known collectively as THE DEA PEER REVIEW PACKAGE (P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 Release v.2.00 was made available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ing principles in November 1993.  It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s (BBS's) under the archiv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201.ZIP.  The latest version may also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lis du Maurier Information Security.  Please refer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ing information, or contact the publisher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The current version of the DEA is 2.01 (Share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2 for registered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evaluate the DEA, but find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archive, Nellis du Maurier will ship the current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version free of charge 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provides four (4) executable programs named LDI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V-S.EXE, ADNGRAMC.EXE, and DEA-STAT.EXE along with thei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source codes for Microsoft QuickC 2.5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vided so that the random one-time-pads can be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ed, and to allow the DEA's operation to be studi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lemented soon.  In the United States of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via the Internet E-Mai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r. Philip B. La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latimer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A 2.0x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The Key Data Structure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Seven Individual Ke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The One-Time-Pa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The Cipher Function Definition, Oscillation Controls, an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The DEA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Two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A Clever Way of Attacking the 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DEA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Simulating The DEA 2.0x One-Time-Pads and Colle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Programs in The DEA Peer Review Package and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The Key Data Structure and Defini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defines 10 file blocks, each with its own 18-byte semi-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 defines ten (10) semi-interdependent keys, which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nown as 'the key'.  Further, each file block defines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een (18) byte key.  Thus, the entire key is one hundred and 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) bytes in length.  Below is the 'C' language key struct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key elements per file block, the asterisks indicat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ile_block_key    /*  THE DEA KEY STRUCTURE PER FILE BLOC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int file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e_divisor,   *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,       *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_divisor,      *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_numerator;    *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  SABV,            *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_digit,    *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rt_vector;    - reserved for DEA ACV 2.00, present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rtain data fields in the structure below are consta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variable, as show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ile_block_key    /*  THE DEA KEY STRUCTURE PER FILE BLOC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int file_block,      V ariable   /* file size / 1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_divisor,                     C 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ator,                         C 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divisor,                        V 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numerator;                      V 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SABV,                C 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digit,                      C 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vector;                      V 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, the DEA key may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erator  / 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Real = [     23637 /     78691 ]     /* File block 1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34247 /    3457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200    S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 = [     53977 /    123373 ]     /* File block 2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45362 /     9875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 97    SD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l = [      4137 /     99523 ]     /* File block 3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234841 /    67567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  0    S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 = [     10100 /     34543 ]     /* File block 4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 5843 /     152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 31    SD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al = [    523177 /    76925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72801 /    856794 ]     /* File block 5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251    S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al = [     38821 /    1178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 1009 /     86726 ]     /* File block 6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117    S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al = [      4215 /    4156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339117 /   2345594 ]     /* File block 7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179    S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al = [    178640 /   745628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11127 /    534007 ]     /* File block 8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 71    S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al = [      7117 /     238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590162 /    724913 ]     /* File block 9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 17    SD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al = [     10994 /    25705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111331 /   7046927 ]     /* File block 10 ke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113    SD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 divides the input file into ten (10) equal segments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adjusted, if necessary.  For example, a file of 1,00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lock # 1 size: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adding as with the DES.  Therefore, for each of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locks shown above, there is an associated 18 byte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 we must have a key defined for each of the ten file bloc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C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 file_block_key DEA_KEYS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have ten interdependent keys was arbitrary; on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enty interdependent keys, and therefore, there would be twen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ach with a structure as above and forming one unique ke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primary manner in which the DEA's keys are ex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ute-force attack threats.  If the above 'C' statemen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 file_block_key DEA_KEYS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a DEA key of length 360 bytes, or 2,880 bits, with twen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Note that such key modification results in incompatibiliti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A versions as as result of different Cascade Synchro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The Seven Individual Key Compon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explain the seven (7) individual ke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me_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_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_num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B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_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fil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 to be operated upon is 1,000 bytes, then each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s will be of size: 1,000 / 10 = 100 bytes.  This is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e algorithm processes.  If the file size is not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then the last file block is adjusted.  File block size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 in that it maintains the correct Cascade Synchro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; that is, the key must be correctly synchronized to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ryption is to be successful.  The term 'file block'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general class of ciphers operating on a 'block'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ime_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defined as a 4-byte value which must be larger than 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a prime number.  The reasoning behind this i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rational fractions which generate a non-reflexiv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larger than the maximum one-time-pad size of 20,000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is one in which the resulting decimal period from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/ prime_divisor is equal to (prime_divisor - 1) AND larger than 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ractions are not used directly; they are firs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decimal period.  In the DEA ASCII textual ke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'Real' fraction is the one using the prime_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32 bits (4 bytes) are reserved for the prime divisors, and IF divi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 is not rigorously enforced.  Thus, the user my choose 20,0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6,721 as the prime divisor.  The former will require 2 bytes of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will require 4 bytes.  Smaller prime divisors and IF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key having more zero bits.  In the case of 20,047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6 off bits.  However, in either case, the DEA key will be 1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440 bits in total vali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, in all further discussions here, is used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It must be any positive value less than the diviso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maximum 4-byte or 32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IF_divisor, IF_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ties are both scaled to 32 bits each, and correspon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with the same proviso as above, except that the IF_divi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ANY type of whole number; even, odd, or prime.  Thes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nderstood in the standard manner.  The usage of thes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.  They do however, have an integral role in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Synchronization.  It is these two values which are al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algorithm.  They are also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interdependence of all the file b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SA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s for Stop Address Byte Value, and represents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the plaintext byte to the SABV via the agency of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not to be confused with ciphertext; the SABV i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- it indicates to the DEA Cipher Function when the Data Input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tisfied.  This is a 1-byte, or 8 bit value and oscillates o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yte basis as defined in the DEA key.  For example, in the ASCII ke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SABV values would oscil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, 97, 0, 31, 251, 117, 179, 71, 17, 113... 200, 97, 0, 31, 251, 117,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, 17, 11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yte multiples of [1], 11, 21, 31, 41... will use SABV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BV values are constants; they do not change during algorith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elect_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digit, or SD, is also a 1 byte value which used by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Cascade Synchronization 'tracking'.  There can b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istinct select digits: zero through nine correspon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digits composing the decimal period.  The Select Digi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s used in the Cipher Function derive from a particular selec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other select digits will generate different SDFS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-time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star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ines which of the ten (10) file block sub-keys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Cascade Synchronization.  It is a 1-byte value and is defined 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A Release v.2.0x.  The DEA ACV 2.00 will allow this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.  There are ten different values which can b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rough nine.  If the DEA key was composed of twenty (20)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ile blocks, then this would allow for twenty differ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be selected, 0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The One-Time-Pads and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time-pads of the DEA are fixed at a maximum length of 2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This is sufficient to allow the Cipher Function to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-to-SABV directed conversion in 99% of cases.  As not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be gained by expanding the one-time-pa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time-pads are composed of the digits zero through nine,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ecimal period resulting from the decimal expansion of a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[n] with a prime divisor [d].  Example: 1/7, 1/13, 4/19, 6/3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of the one-time-pad can be thought of as a permutation (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umber of digits, the actual total permutations possi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s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= 10^otp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otp size' is the size (in digits) of the one-time-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one-time-pad size of 6,500 digits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= 10^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's maximum one-time-pad 'permutation space'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^2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OTP value (16-bits) defining the user selected one-time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lso serves as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time-pads serve to provide the DEA Cipher Function with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.  If the average /OTP setting is, for example, 6,500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space is 10^6,500 which can provide an enormous amount of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rame Summation value 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defines two functions which create the one-time-pa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void write_decimal_period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void write_random_decimal_period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, write_decimal_period always writes a 'natural'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at is, it converts the 'prime_divisor' and 'numerator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tional fraction) defined for file block [n] into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eriod.  Observe that the rational fraction may generat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ar more than 20,000 digits, in which case, only the first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DEA, if the one-time-pad is set to 20,000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ce at the beginning of processing for each file block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this function is called a maximum of ten (10) times f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process.  Below is shown the 'C' language code which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ural' decim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decimal_period( unsigned long int n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signed long int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signed long int leng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 unsigned long int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unsigned char Q;  /* the Quotien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unsigned int j;   /* length of the OTP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 = ( numer % divisor ) *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necessary as numer is less than diviso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j = 0; j &lt; otp; j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= residue / divisor; /*  'Q' is the Quotient, zero to, nin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W) = Q;              /* write 'Q' into array via pointer 'W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due %= divisor;    /* compute residue after division, modu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due *= 10;         /* multiply residue by te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++;                   /* increment the Write point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= j;      /*  reset pointer to beginning of array so that wha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*  has just been written, will become read lat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bove code fragment can be compiled and used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algorithm contained in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DI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now calls the function write_random_decimal_perio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st thought of as a mod-mult-random-feed algorithm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IF_divisor and IF_numerator pairs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Before the IF_divisor and IF_numerator pairs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y are to be considered as an ordinary fraction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eing that the IF_divisor is greater than the IF_num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divisor need not be prime, even, or odd, but it must b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vision of IF_numerator by IF_divisor now proceeds, bu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ue is computed, a corresponding Quotient is added from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decimal period.  By 'corresponding', we mean that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residue computed by the function write_random_decimal_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twentieth Quotient produc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cimal_period.  This is only for strict alignment purpos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revious decimal period defines how long the rand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natural' decimal period can be.  There is no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-Quotient alignment.  The addition of the Quotient dig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sidue and th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function write_decimal_period is called only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.  During file block processing, the previous decimal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, is used as the supply of Quotients into a IF_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divisor pair of the next file block key even though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show the function write_random_decimal_period in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random_decimal_period( unsigned long int n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signed long int divi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 unsigned long int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 unsigned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 unsigned char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e = ( numer % divisor ) *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* necessary as numer is less than diviso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j = 0; j &lt; otp; j++ ) /* length of the desired one-time-pa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= residue / divisor; /*  'Q' is the Quotient, zero to, n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W = Q;                /* write 'Q' into array via pointer 'W'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ue %= divisor;  /* compute residue after division, modu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ue += (*R);     /* ADD RANDOM FEED DIGIT via pointer 'R'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ue *= 10;       /* multiply residue by te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sor += (*R);     /* ADD RANDOM FEED TO DIVISOR ALSO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++;                 /* increment both write &amp; read pointer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= j;      /*  reset pointers to BASE (beginning) address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= j;      /*  so that Cipher Function can use the new OTP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R are char pointers to a char array of 20,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pression (*R) evaluates to a value between 0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his function is called as many times as there are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lgorithm is contained in the executable file LDIV-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observe that decimal periods creat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many moduli, in contrast to the single modulu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cimal_period, therefore, such 'unnatural' decimal perio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real mathematical world as distinct entiti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fraction [n]/[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w review the production of decimal periods with som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key data for file block number one 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ator  /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=      [     23637 /     7869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ry = [     34247 /    34571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_decimal_period( ) is called to create the decim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real' fraction [ 23637 /  78691 ].  Following thi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andom_decimal_period( ) is called with the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34247 / 34571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eriod for this fraction begins its life just as i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ithmetic.  However, random digits resulting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cimal_period( )  (digits now stored in array),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the fraction [ 34247 / 345713 ] and the divisor 345713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resulting decimal period now no long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345713, but to [n] number of moduli, depending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eriod derived from the call to write_decimal_period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residues have a random 'addend' of 0 to 9, and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ulus) is simultaneously affected by such random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natural' decimal period just created is actually composed of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ctions ([n] being the length of the OTP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ddend need not be strictly limited to only ten (10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 It is possible to modify the mod-mult-random-feed (MMR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alues that range from 0 to 255.  Thus, the MMRF could be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n] number of pseudorandom number generators (PRNG's) and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NG selector.  Negative numbers could also be employed;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RF of the DEA employs only positive numbers, and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divisor continually 'grows' in magnitude with each complete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ipher Function Definition, Oscillation Controls, and Ciphertex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criteria of the Cipher Function we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o relationships between input and output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o not output eight scrambled bits per eight inp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tructure the ciphertext such that it represen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only to the DEA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output algorithm dependent information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itable for traditional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llow for no methods of short-cu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o not use the ke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Cipher Function's operational task is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A DEA Cipher Function Data Input Set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8-bit plain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2. 8-bit Select Digit (one of the digits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3. 8-bit Stop Address Byte Value (one of the values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permutation (P): P = 10^otp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C.F.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Function output is, typically, a 16-bit integer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01 to 20,000.  Ciphertext may also be represented as a vali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255) value in the form of a 16-bit integer, where no less than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guaranteed to be zero (a bulk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   DEA v.2.00 Cipher Function Definition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^^^^^^^^^^^^^^^^^^^^^^^^^^^^^^^^^^^^^^^^^^^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Given a plaintext 8 bit value, perform an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unknown number of XOR operations upon this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value by using the Select Digit Frame Summatio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values derived from the one-time-pad, and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[attempt], via random XORing, to conver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plaintext byte into the Stop Address Byte Valu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When this directed conversion has been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successful, record the current position of the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last Select Digit read by the Cipher Function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represented as a linear address from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beginning of the current one-time-pad and writ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this value in 16-bit format as ciphertext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We say the Data Input set has been satisfied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Function has five (5) operational tasks to perfor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tain correct value of the 'oscillator' variable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file block key data fields, and coordinat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lgorithm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ther the select digit frame summation valu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lock key fields from the current one-time-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join' the 8-bit plaintext byte with the SDFS'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e-time-pad via exclusive ORing (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eck if the CF-DIS has been satisfied when the plaintext byt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BV of the current file block SABV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rite the ciphertext: OTP address of the satisfied CF-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 Function does not always succeed in transform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BV as in the design criteria.  In these cases, the cipher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mbled 8-bit byte which has undergone an unknown number of XOR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it Frame Summation values derived from the one-time-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urrent value of the oscillator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_KEYS[oscillator].select_digit, and DEA_KEYS[oscillator].SABV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the DEA behaves like a Vernam cipher, except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's (XOR's) is not known, and the SDFS values are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A Stop Address less than 257 represents an 8-bit ASCII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ysterious with regard to how the DEA Cip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in stark contrast to the DES, or other one-way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of IBM.  Stated simply, accurately, and precisely, the DE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sponsible for procuring its source of entropy (random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ne-time-pad and using these random values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random XOR's upon the plaintext byte in the hope of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ABV defined in the current file block key.  The SDFS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re controlled by the Select Digit (SD) specifi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 key.  Thus, the C.F. obtains the SDFS values and XOR'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intext byte leading to a series of XOR ope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hen the XOR'ed result is equivalent to tha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V field of the current file block key, or when no further SDF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ecause of an end-of-tap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now, is the English pseudocode for the DEA encryption func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few variables to assist us with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block_count;        /* responsible for processing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10) fi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               /* the plaintext byte, also stores the XOR res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ddress             /* the ciphertex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s                     /* for select digit frame summa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sum                /* sums up all sdfs valu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              /* 0,1,2,3,4,5,6,7,8,9,0,1,2,3..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fine the loop counter to process all ten (10) file bloc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file_block_count = 0; file_block_count &lt; 10; file_block_count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ten file blocks, we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decimal_period(  )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aters to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file_block_count].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file_block_count].prime_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length' is equal to the one-time-pa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actual numerical values, to make the example more explici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SCII DEA key equivalent given above, so that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file_block_count].2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file_block_count].7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ngth' is still not defined, so we shall arbitrarily define it at 3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function write_decimal_period(  )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_decimal_period( 23637, 78691, 3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create a true decimal expansion of the prime divisor 7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merator 23637.  Only 3,000 digits of the decim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ese 3,000 digits will serve as the random 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rite_random_decimal_period(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A process using the above ASCII key, there will be ten (10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tal to the function write_decimal_period(  ), so that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0].2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0].78691      /* File block 0 ke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1].53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1].12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2].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2].99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3].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3].34543      /* File block 3 ke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4].52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4].769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5].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5].117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6].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6].415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7].17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7].7456289    /* File block 7 ke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8].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8].23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9].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A_KEYS[9].25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a 'real' decimal period, we want to use i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decimal period which the Cipher Function can use.  We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_random_decimal_period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examine the formal function call, we must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d 'oscillator'.  This variable is set to zero (0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ny DEA cipher operation.  It oscillates on a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of 0,1,2,3,4,5,6,7,8,9,0,1,2,3,4,5,6,7,8,9,0,1,2,3,4,5,6,7,8,9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write_random_decimal_period(  ) is always c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equence.  Since there are ten file blocks, w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'oscillator' to oscillate from zero to nine. 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never be two consequit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random_decimal_period(  ) with exactly the sam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yte will always use the next file block key dat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by the variable 'oscillator'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_random_decimal_perio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A_KEYS[oscillator].IF_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A_KEYS[oscillator].IF_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now look at the above ASCII key equivalent for file block zero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Numerator  /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Real = [     23637 /     7869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F = [     34247 /    3457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V = 200    S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_random_decimal_period(  ) is now called with the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_random_decimal_period( 34247, 34571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data: SDF = [     34247 /    345713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is call will be a 3,000 digit random decimal peri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 Cipher Function will use to compute SDF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ny possible early decimal period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tural' and the random decimal period, we move to the 300th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andom decimal period.  This implies that there are 3000 - 3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700 digits useable for the Cipher Function.  Three hundred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cimal period are always skipped in this manner by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ipher Function begins its work, it se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s = 0            /* the Select Digit Frame Summa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sum = 0       /* Total sum of all valid sdfs values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ipher Function Data Input 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tisfied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plaintext byte from disk and store it in the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in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oscillator' changes to (oscillator + 1)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plaintext byte to Stop Address, or scaramble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 Function now uses the following data from DEA file block key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BV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scillator'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from position 300 of the random decimal period,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cans for the Select Digit '3' in the one-time-pad.  Th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very quotient digit (0 - 9) from the start position and ad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sdfs'.  'sdfs' is the Select Digit Frame Sum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OTP by adding together the quotient digits.  The S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when the last quotient digit added to 'sdfs'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languag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scan_digit == DEA_KEYS[oscillator].select_digit 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select_digit_frame_summation &gt; 10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statement yields true, then the variable 'sdfs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OR sdfs with the variable 'plaintext'.  If 'plaintext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letter 'A' (ASCII 65), then 65 is XOR'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dfs' in the hope of producing the desired transformation to the SA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 block zero (0) (DEA_KEYS[0].SABV) defines as 200.  The X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stored in the variable 'plaintext', although 'plaintext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w store the origin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such XOR operation, the variable quantity defined by 'sdf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variable 'total_sum', and 'sdfs' is re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the XOR operation, variable 'plaintext' is indeed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ABV, then the variable 'stop_address' is loa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for loop counter responsible for reading the 3,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ne-time-pad in our example.  'stop_address' now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formation to allow the original plaintext byte to be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p of the key.  We have now enciphered one (1) plain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forming it to a 16-bit data entity known as a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ry many such select digit frame summatio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make the conversion from plaintext to SABV.  Wit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time-pads the conversion is not always successfu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(8) scrambled bits written as 16 bits of ciphertext,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bu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uccessful plaintext conversion, or when the Cipher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sible SDFS values without converting the plaintext to the SA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_KEYS[oscillator].IF_numerator += total_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_KEYS[oscillator].IF_divisor += total_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_s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oscillator variable oscillates on a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but because the above two (2) structure fields are vari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need to worry about using the same piece of key informa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 say, the data transmitted to write_random_decimal_period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oscillator' is 0, and when 'oscillator' is around-and-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 will be guaranteed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_random_decimal_perio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A_KEYS[oscillator].IF_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A_KEYS[oscillator].IF_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IF_numerator, and IF_divisor derive from the ke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 that 'oscillator' reaches zero,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resulting from the Cascade Synchronization,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ipher Function's Select Digit Frame Summation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ally be traced back to the Select Digit which the Cip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ively 'tracking'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EA 16-bit cipher word is written, the variable 'oscillat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, unless (oscillator + 1 &gt; 9), in which case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come to the task of processing the remaining bytes of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  Here, the DEA employs a nested loop, and the over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bove is repeated.  The reader can continue from paragraph #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scillator' variable is now one (1), and the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write_random_decimal_period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btain its IF_ data from DEA_KEYS[1], instead of DEA_KEYS[0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d up to here.  Note that the function write_decimal_period( 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lled until all bytes of the current file block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quotient feed is now obtained from the last cal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random_decimal_period(  ) which is stored in an array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random decimal period is used as the Quotient fe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the function write_random_decimal_period(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more clearly what File Block key informa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laintext byte, we make a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t byte     'oscillator' value     File Block Key   Struct.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 ------------------     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&gt;     0                     0                   0         DEA_KEYS[0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.   .--&gt; 1                     1                   1         DEA_KEYS[1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+ .    2 &lt;--.                2                   2         DEA_KEYS[2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0.  ....   .  ---                  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 9    . +              9                   9         DEA_KEYS[9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&gt;.   10    .10              0                   0         DEA_KEYS[0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&gt;11    .                1                   1         DEA_KEYS[1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&lt;---                2                   2         DEA_KEYS[2].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scillator' value is not reset in any manner when we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 Block; if oscillator + 1 &gt; 9, it is reset to zero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is added; 'oscillator' is independent of f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assign the stream of plaintext bytes a numerical tag,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determine which file block key data was us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xt byte (or Stop Address).  If there are 4,651 bytes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 number all bytes from 1 to 4651.  If we now want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lock key was used with byte number 2077, we invoke the formul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cal byte number  MOD 10  = File Block key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77 MODulo 10 = 7  (bytes numbered 0 to ... 46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- 1 = 6   (bytes numbered 1 to ... 46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2077th plaintext byte referenced File Block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x (6), and thus the variable 'oscillator' was 6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DEA ASCII key, we can see a part of the CF-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) Real = [      4215 /    4156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BV = 179    S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ytes are numbered 1 to ?, subtract 1; if numbered 0 to ?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MOD resul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The DEA Data Siz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data sizes for the DEA's fractions are limited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), and this is somewhat limiting in terms of numerical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C computing platform, 32 bits are adequat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inframe systems, 64 bit integer data sizes may be possi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xpanding numerical range, and key size.  Thus, apart from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lock keys, larger logical machine words represent another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A can be modifi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Two Important Consider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the DEA, two very critical questions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/ are the relationship(s) between the last random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and the next random decimal peri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random are the Select Digit Frame Summation val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ffective evaluation of the DEA's source of entropy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upon the Select Digit Frame Summation values; any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here will also reflect upon the decimal periods themselv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to the Sadowsky Series which generated the decim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attempt to answer these question here, as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ocument the DEA and allow others to settl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A Clever Way of Attacking the DEA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lock key interdependance of the DEA takes hol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bytes have been processed; there is no Cascad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10-byte 'latency period' even though the Cascad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effect (building up).  The term "round" in the DEA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bytes -- the number of file block keys.  After a round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 to the same file block key, regardless of where w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above fact, we know that the first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ddress [n] resulted from the eighteen (18) byte key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ator  /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= [     23637 /     78691 ]                File block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34247 /    3457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200    S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Stop Address [n] will resolve to any of 255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(1) of which will be the correct plaintext byte.  Sin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block 1 is 18 bytes long, we have 255^18 which is 2.571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one (1) full DES key.  Apart from the task of determ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the true identity of File Block 1, there is no metho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n attacker to VERIFY the correctness of one (1) by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lock key was used for the entire data file, there w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only 255^18 key possibilities.  But, the second plain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iph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= [     53977 /    123373 ]                File block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 = [     45362 /     9875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V =  97    SD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another 18 byte independent key.  Observ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alysis (plaintext + H_key -&gt; SA), or backwa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 + H_key -&gt; plaintext) will fail as a result of Multip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because of the verification problems, an attacker may not l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fil block key bootstrap attack against the DEA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pursued, it actually becomes a full brute-for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critical element in the DEA design is synchroni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expresses itself profoundly in the Stop Address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all DEA ciphertext becomes complet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 DEA Glossary of Term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it (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of the digits zero through nine (0-9) used by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pher Function to gather Frame Summation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ipher Function to XOR with the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it Frame Summation (SD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dditive sum of [n] number of digits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ansion from position A to position B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currance of the same Select Digit. 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cimal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345678901234567890..., the Select Digit Fram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Select Digit 4 is: 1+2+3+4 = 10, starting fro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(1).  Starting from position five (5)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+6+7+8+9+0+1+2+3+4 = 45.  Both SDFS's ar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rpose of definition.  Note that we must hav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git, and a starting address to properly define a S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 given decimal expansion.  The source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DE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Fraction (IF), (S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mply a notationally defined fraction of the form N/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N is less than D.  An example is: 175/1033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variable entity in the DEA key structure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function write_random_decimal_period(  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ides the DEA Cascade Synchronization. 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es the Sadowsky Fractional Series, and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sible for the Cascade Synchronizat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d fraction, for example 175/1033, 'grows'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ne-time-pad marker employed by the DEA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the Cipher Function Data Input Set wa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e specifically, the address where the last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git was read by the Cipher Function which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pher Function to satisfy the direct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intext byte to the Stop Addres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id Stop Addresses can range from 1,300 to 2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resent DEA ciphertext in 16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ddress Byte Value (SAB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values defined in the key, and used by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to control the random XORing of SDF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plaintext.  Indicates when the Data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been satisfied.  The plaintext value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SABV via random SDFS XORing. 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(O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erring to a series of quotients derived from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specific length.  For example, an OTP fragment of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QR(2), etc.  Generally, a series of numbers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ximum magnitude where the length is defin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c value.  In the DEA, the terms OTP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iod(s), and decimal expansion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erring to the continous synchroniz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 (10) file block keys and the one-time-pa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ipher Function.  Can be severly dis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upt ciphertext, bad SD frame summation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, or altered file size.  A single C.S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where is sufficient to render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phertext untranslational.  This ter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stood in a dynamic sense; it is not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ity.  The most important element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 mapping of the 10^OTP_size one-time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correct Stop Address, which is provi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 (10) semi-interdependent file b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Simulating The DEA 2.0x One-Time-Pa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he programs LDIV.EXE and LDIV-S.EX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 one-time-pads exactly like the DEA 2.0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ulate the one-time-pad operation of the DE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llect statistical data for analysis of OTP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udy the Sadowsky Fraction Series, which is the backbone of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amine the Select Digit Frame Summation Values for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ook for any recognizable Select Digit patterns in Visual W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DIV.EXE performs a long manual division of numerato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ME denominator.  The numerator is the smaller of the two val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a true (natural) decimal period, just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, except that LDIV.EXE can generate the complet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Since all natural decimal periods are cyclical (some,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n one!), this program checks for this repeat.  If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'X' when the program was started, then after generating 'Y'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eriod, there will be (without fail for PRIME denominator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'X' (the numerator), which signals that the enti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has been generated and is about to recycle.  We us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imal period' and 'decimal expansion' to relate to them being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tional Fractions.  We shall not concern ourselves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s, or transend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.EXE can be used to mask off all other digits of the decim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elect Digit (or, Watch Digit), so that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any patterns which may display themselves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Watch Mode.  You may also view all the decimal digi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if you wish; to do this, enter a minus '-' in front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for example, enter -5 to view the decimal expan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of program LDIV.EXE is the file DIGITS.RF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program LDIV-S.EXE.  DIGITS.RF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xpansion of N/PD.  The statistics shown by LDIV.EXE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GITS.RF.  The program LDIV-S.EXE always gener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RFR, and the statistics it generates only apply to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GITS.R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DIV-S.EXE performs a long manual division of numerato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ominator, except that random quotient digits (nois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sidue and the divisor.  The divisor can 'grow' to large 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ll quotient digits in the file DIGITS.RF add up to, say, 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denominato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_residue / (initial divisor + 5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e modulus for the imaginary decimal expansion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/ID, but a large number of moduli, defin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GITS.RF which contains the 'random noise adde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-S.EXE opens a number of statistics files making execution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DIV.EXE.  Thes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.RFR       - contains the random (unnatural) decimal, or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DGT       - contains the logical addresses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 [n],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.RFR       - the Sadowsky Fraction Series which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 decimal period in file DIGITS.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, a 'real' decimal period is used as the random Quotient f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_random_decimal_period(  ) for each of the ten (10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For the remainder of bytes of the file block, the las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unnatural) is used as the feed to the next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andom_decimal_period(  ).  Thus, to simulate the DEA's OTP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LDIV.EXE program to first create the real decimal period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n LDIV-S.EXE to create a random decimal period from the re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file DIGITS.RFR.  Now, we must rename DIGITS.RF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RF and run LDIV-S.EXE again with a different IF fra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nnatural decim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NGRAMC.EXE program is specifically designed to work wi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iles.  The input file must be named DIGITS.RF, an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-S.EXE program's output file is named DIGITS.RF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DIGITS.RF to allow ADNGRAMC to compile a list of selec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istance n-grams.  For each select digit, this progra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a specific SD..........SD addres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valid information from the DDDDDDDDD page 2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either the LDIV, or LDIV-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rograms in The DEA Peer Review Package and Their Purpo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-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encrypt and decrypt files with the DEA 2.00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generate the file STAT.LOG during encry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istical analysis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.EXE         - generate a natural decimal expansion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ction [n]/[pd] where pd is both prime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Microsoft QuickC 2.5 'C'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-S.EXE       - generate an artifical decimal period via the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Fraction [n]/[d] where [d] is larger tha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Microsoft QuickC 2.5 'C'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NGRAMC.EXE     - generate address-distance n-grams for all Selec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Digit [0-9] ... Address_Gap [0-MAD] ...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lease make a note of the ten (10) numb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DDDDDDDD column of either the LDIV, or LDIV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D represents Maximum Address Differential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ximum address difference between two (2)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equitive Selec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END DOCUMENT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