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575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30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602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101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