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988 February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d clos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inn - initialize for making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inc - initialize for making a table using another table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cre - create a new table (after initializing with uttinn or utt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opn - open an exis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clo - clos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def - defin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fnd - find a column from i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ppti - set a t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pgti - get the value of a table parameter (e.g. 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rgt[tbird] - get values from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rpt[tbird] - put values into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gt[tbird] - get values from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pt[tbird] - put values into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hgt[tbird] - get a hea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had[tbird] - add a new header parameter or replace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hpt[tbird] - replace an existing hea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rudf - set values in a row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acc - check whether a t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cpy - cop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del -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tren - renam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inf - get information about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nam - change the name of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fmt - change the format for printing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nit - change the units for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cnum - get the column identifier from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def (tp, colname, colunts, colfmt, datatype, num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idn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fmt (tp, colidn, colfmt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fnd (tp, colname, numcols, colidn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gt[tbird] (tp, colidn, firstrow, last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, nullflag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inf (tp, colid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name, colunits, colfmt, datatyp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nam (tp, colidn, colnam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nit (tp, colidn, colunits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num (tp, colnum, colidn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cpt[tbird] (tp, colidn, firstrow, lastrow, buffer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had[tbird] (tp, keyname, valu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hgt[tbird] (tp, keyname, valu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hpt[tbird] (tp, keyname, valu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pgti (tp, param, valu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ppti (tp, setwhat, valu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rgt[tbird] (tp, colidn, numcols, row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, nullflag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rpt[tbird] (tp, colidn, numcols, rownum, buffer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rudf (tp, colidn, numcols, rownum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acc (tablename, table_exists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clo (tp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cpy (inname, outnam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cre (tp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del (tablename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inc (tablename, template, tp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inn (tablename, tp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opn (tablename, iomode, tp, is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ttren (oldname, newname, ist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