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47810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76505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06964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