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-general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rch Commands in Gener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mand in `arch' is accessed via the program `tla', using an</w:t>
      </w:r>
    </w:p>
    <w:p>
      <w:pPr>
        <w:pStyle w:val="PreformattedText"/>
        <w:bidi w:val="0"/>
        <w:jc w:val="left"/>
        <w:rPr/>
      </w:pPr>
      <w:r>
        <w:rPr/>
        <w:t>ordinary sub-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&lt;sub-command&gt; &lt;options&gt; &lt;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sub-commands can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summary of the options to any command is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&lt;sub-command&gt;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detailed help message for each command is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&lt;sub-command&gt;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make-archive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make-archive [options] na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, --help           Display a help message and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,                  Display a verbose help message and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, --version        Display a release identifi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, --mirror MASTER  create mirror of specified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the global name for the archive.  It must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 with a fully qualified domain name,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"--" and a string of letters, digits,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s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--mirror, label the new archive as a mirror of M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commits can not be made to a mirror archive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"tla archive-mirror" can write to a 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great deal of regularity among commands regarding option</w:t>
      </w:r>
    </w:p>
    <w:p>
      <w:pPr>
        <w:pStyle w:val="PreformattedText"/>
        <w:bidi w:val="0"/>
        <w:jc w:val="left"/>
        <w:rPr/>
      </w:pPr>
      <w:r>
        <w:rPr/>
        <w:t>names and parameter syntax.  Hopefully, you'll pick this up as you</w:t>
      </w:r>
    </w:p>
    <w:p>
      <w:pPr>
        <w:pStyle w:val="PreformattedText"/>
        <w:bidi w:val="0"/>
        <w:jc w:val="left"/>
        <w:rPr/>
      </w:pPr>
      <w:r>
        <w:rPr/>
        <w:t>learn the 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0 12:17:02 2003 (in-general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