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3040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112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077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524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