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code&gt;src/config.h&lt;/code&gt;. The parser itself is written using \c 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found in &lt;code&gt;src/config.l&lt;/code&gt;. This parser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\#include (with the exception of \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