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462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690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33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04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