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29191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10659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10354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35814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