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392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232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482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591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