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629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252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816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765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