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50264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9462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1197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3618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