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7313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456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723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383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