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2612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404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659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1542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