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 DESCRIPTION OF SYSTEM 22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riggered by (.|?|!)  and \n\n (paragraph)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rom a list of fun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udimentary (1) punctuation or (2) Content Word (CW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Word (FW) giving minor and major bounda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xford dictionary, or NRL rules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llabification based on so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tress assignment for NRL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just stress everything that has primary lexical s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based on punctuation mar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xed,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rom a simple set of patterns specified in terms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