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Q_TRANS \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:* y:* z:*. (x = y) /\ (y = z) ==&gt; (x =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