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0_CASE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(0 = m) \/ 0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