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SERT_SUBSET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 t. (x INSERT s) SUBSET t = x IN t /\ s SUBSE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