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008742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185142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479136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002139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