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749937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0401141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908175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0239178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