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459454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3276033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895998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