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37833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47879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