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6705858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4211001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7621618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768156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