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729731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2473375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