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1235561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768257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3546078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3711779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