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846818766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482680694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115479350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2023611932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