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816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948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626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279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