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47840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52098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2349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70411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