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ORALLBITS_WCAT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w1 w2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ALLBITS P(WCAT(w1,w2)) = FORALLBITS P w1 /\ FORALLBITS P w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