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WORDLE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WORDLEN_CONV : ter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predicate asserting the siz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{tm} of type {:(*)word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DLEN_CONV tms "PWORDLEN n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} must be a numeric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PWORDLEN n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new assumption(s) {A} depends on the actu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n application of the unary bitwise operator {WNOT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 = WNOT tm'}, then {A} will be {PWORDLEN n tm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n application of one of the binary bitwi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ND}, {WOR} and {WXOR}, then {A} will be {PWORDLEN n tm'}, {PWORDLEN n tm'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 {WORD [b(n-1);...;b0]}, then {A} is empty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agree with 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bove cases, the term list argument is irrelevant.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uld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{WSEG n k tm'}, then the term list {tms} should  be {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size of {tm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umption {A} will be {PWORDLEN N tm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{WCAT(tm',tm'')}, then the term list {tms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[n1;n2]} which tells the sizes of the words to be concaten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will be {PWORDLEN n1 tm', PWORDLEN n2 tm''}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must be the sum of {n1} and {n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CONV tms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LEN_bitop_CONV, PWORDL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