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5163951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3106295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656369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522252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