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scription of source cod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Anaamika Anaa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group Anaamika Anaamika - Blob Detection and Sourc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BDSM is the Python version PyBDSM. It is currently maintained and developed at Sterrewacht L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anaamika_code_tree Organiation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gram below show the basic organisation of the source code directori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f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devel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 CR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 Anaamika                 &lt;-- Project top-lev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-- fBD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--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-- shaple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`-- PyBD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implement contains source code from which a library 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s build. The generic sub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 Modu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 Modu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for the creation of multiple smaller library (one per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as the creation of a single library based on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apps contains application executables, typically C/C++ (or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s which are compile into a stand-alone program; most of th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ource will link again the library created from the sour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cripts contains (shell) scripts. Depending one the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might be considerated the location for Python script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the line between code being executed in a dynamic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esulting in a static executable originating from a compil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doc contains all sorts of documentation -- user manual,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 -- but also additional sources (such as this file)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