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12052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95993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73637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95889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85051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41984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05841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98561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06158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61720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3324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014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94100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10114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00757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09196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50178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71648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45174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85292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61371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8665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6452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36322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21092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5973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28268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4419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14283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40814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78458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21803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83484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04613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63661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00052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69734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56766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04295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