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92385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31243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023003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148162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169790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55629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54618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582126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42666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027531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75232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436715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17327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870667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396509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7083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374559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254866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969274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870071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55283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935614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805548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188050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198233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911448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691476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202123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550445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97698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869365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245657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691487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166025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260080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49635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019487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49299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724654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